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567" w:after="0"/>
        <w:ind w:left="4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ТВЕРДЖЕНО</w:t>
        <w:br/>
        <w:t>Наказ Міністерства соціальної політики України</w:t>
        <w:br/>
        <w:t>29 січня 2021 року № 37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АКТ</w:t>
        <w:br/>
        <w:t>проведення обстеження сім’ї</w:t>
      </w:r>
    </w:p>
    <w:p>
      <w:pPr>
        <w:pStyle w:val="Normal"/>
        <w:shd w:fill="FFFFFF" w:val="clear"/>
        <w:spacing w:lineRule="atLeast" w:line="193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                                                                  _________  ______________  _____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число)               (місяць)               (рік)</w:t>
      </w:r>
    </w:p>
    <w:p>
      <w:pPr>
        <w:pStyle w:val="Normal"/>
        <w:shd w:fill="FFFFFF" w:val="clear"/>
        <w:spacing w:lineRule="atLeast" w:line="193" w:before="24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ізвище, ім’я, по батькові (за наявності) фізичної особи, яка надає соціальні послуги з догляду на непрофесійній основі: 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Місце проживання фізичної особи, яка надає соціальні послуги з догляду на непрофесійній основі: 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ізвище, ім’я, по батькові (за наявності) особи, якій надаються соціальні послуги з догляду на непрофесійній основі: 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Обстеження проведено за адресою: 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2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Особа, якій надаються соціальні послуги з догляду на непрофесійній основі: проживає / не проживає разом із фізичною особою, яка надає соціальні послуги з догляду на непрофесійній основі (необхідне підкреслити) 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оціальні послуги з догляду надаються (зазначити: щоденно, періодично тощо) 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2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сновок-рекомендація про призначення (не призначення) компенсації фізичній особі, яка надає соціальні послуги з догляду на непрофесійній основі: 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 актом ознайомлений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різвище, ім’я, по батькові (за наявності)                      (підпис)</w:t>
        <w:br/>
        <w:t xml:space="preserve">                                                                            фізичної особи, яка надає соціальні</w:t>
        <w:br/>
        <w:t xml:space="preserve">                                                                    послуги з догляду на не професійній основі)</w:t>
      </w:r>
    </w:p>
    <w:p>
      <w:pPr>
        <w:pStyle w:val="Normal"/>
        <w:shd w:fill="FFFFFF" w:val="clear"/>
        <w:spacing w:lineRule="atLeast" w:line="193" w:before="24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eastAsia="uk-UA"/>
        </w:rPr>
        <w:t xml:space="preserve">Акт обстеження сім’ї скла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uk-UA"/>
        </w:rPr>
        <w:t>відповідальні особи структурного підрозділу з питань соціального захисту населення районної, районної у містах Києві / Севастополі державної адміністрації, виконавчого органу сільської, селищної, міської, районної в місті ради</w:t>
      </w:r>
    </w:p>
    <w:p>
      <w:pPr>
        <w:pStyle w:val="Normal"/>
        <w:shd w:fill="FFFFFF" w:val="clear"/>
        <w:spacing w:lineRule="atLeast" w:line="193" w:before="57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227" w:after="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ідписи:         _________________                  ______________                     ____________________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)                                               (підпис)                                           (прізвище, ініціали)</w:t>
      </w:r>
    </w:p>
    <w:p>
      <w:pPr>
        <w:pStyle w:val="Normal"/>
        <w:shd w:fill="FFFFFF" w:val="clear"/>
        <w:spacing w:lineRule="atLeast" w:line="193" w:before="57" w:after="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                  ______________                     ____________________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)                                               (підпис)                                           (прізвище, ініціали)</w:t>
      </w:r>
    </w:p>
    <w:p>
      <w:pPr>
        <w:pStyle w:val="Normal"/>
        <w:shd w:fill="FFFFFF" w:val="clear"/>
        <w:spacing w:lineRule="atLeast" w:line="193" w:before="57" w:after="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                   ______________                     ____________________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)                                               (підпис)                                           (прізвище, ініціали)</w:t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9">
    <w:name w:val="ch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3">
    <w:name w:val="ch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noskasnoski">
    <w:name w:val="snoskasnosk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a">
    <w:name w:val="ch5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6ch6">
    <w:name w:val="76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43:00Z</dcterms:created>
  <dc:creator>user-tmr10</dc:creator>
  <dc:description/>
  <cp:keywords/>
  <dc:language>en-US</dc:language>
  <cp:lastModifiedBy>user-tmr10</cp:lastModifiedBy>
  <dcterms:modified xsi:type="dcterms:W3CDTF">2026-01-06T09:24:00Z</dcterms:modified>
  <cp:revision>3</cp:revision>
  <dc:subject/>
  <dc:title/>
</cp:coreProperties>
</file>